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公务员年度考核登记表</w:t>
      </w:r>
    </w:p>
    <w:p>
      <w:pPr>
        <w:pStyle w:val="Normal"/>
        <w:widowControl/>
        <w:spacing w:lineRule="exact" w:line="360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（       年度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4"/>
      </w:tblGrid>
      <w:tr>
        <w:trPr>
          <w:trHeight w:val="3118" w:hRule="atLeast"/>
        </w:trPr>
        <w:tc>
          <w:tcPr>
            <w:tcW w:w="9204" w:type="dxa"/>
            <w:tcBorders/>
            <w:vAlign w:val="center"/>
          </w:tcPr>
          <w:tbl>
            <w:tblPr>
              <w:tblW w:w="9175" w:type="dxa"/>
              <w:jc w:val="left"/>
              <w:tblInd w:w="25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060"/>
              <w:gridCol w:w="2112"/>
              <w:gridCol w:w="970"/>
              <w:gridCol w:w="837"/>
              <w:gridCol w:w="939"/>
              <w:gridCol w:w="3257"/>
            </w:tblGrid>
            <w:tr>
              <w:trPr>
                <w:trHeight w:val="126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出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年月</w:t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50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单　位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及职务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06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从事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9600" w:hRule="atLeast"/>
                <w:cantSplit w:val="true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6799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518" w:hRule="atLeast"/>
                <w:cantSplit w:val="true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  <w:szCs w:val="30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  <w:szCs w:val="30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主管领导评语和考核等次</w:t>
                  </w:r>
                </w:p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建议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机关负责人或考核委员会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见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本  人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  见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签名：      年   月   日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未确定等次或其它情况说明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righ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 xml:space="preserve">盖章或签名：        年   月   日 </w:t>
                  </w:r>
                </w:p>
              </w:tc>
            </w:tr>
            <w:tr>
              <w:trPr>
                <w:trHeight w:val="197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嘉奖、记三等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情况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/>
                    <w:spacing w:lineRule="exact" w:line="480"/>
                    <w:ind w:firstLine="482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因本年度考核被确定为优秀等次，予以嘉奖。</w:t>
                  </w:r>
                </w:p>
                <w:p>
                  <w:pPr>
                    <w:pStyle w:val="Normal"/>
                    <w:widowControl/>
                    <w:spacing w:lineRule="exact" w:line="360"/>
                    <w:ind w:right="178" w:firstLine="482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>□</w:t>
                  </w: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因     年度至      年度连续三年年度考核优秀，记三等功一次。</w:t>
                  </w:r>
                </w:p>
                <w:p>
                  <w:pPr>
                    <w:pStyle w:val="Normal"/>
                    <w:widowControl/>
                    <w:spacing w:lineRule="exact" w:line="360"/>
                    <w:ind w:firstLine="482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ind w:right="177" w:firstLine="482"/>
                    <w:jc w:val="righ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主管部门盖章       年   月   日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组织人事部门审核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意见</w:t>
                  </w:r>
                </w:p>
              </w:tc>
              <w:tc>
                <w:tcPr>
                  <w:tcW w:w="8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ind w:right="899" w:hanging="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righ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24"/>
                    </w:rPr>
                    <w:t>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46:00Z</dcterms:created>
  <dc:creator>微软用户</dc:creator>
  <dc:description/>
  <cp:keywords/>
  <dc:language>en-US</dc:language>
  <cp:lastModifiedBy>deeplm</cp:lastModifiedBy>
  <cp:lastPrinted>2008-01-24T21:16:00Z</cp:lastPrinted>
  <dcterms:modified xsi:type="dcterms:W3CDTF">2013-01-05T09:10:00Z</dcterms:modified>
  <cp:revision>32</cp:revision>
  <dc:subject/>
  <dc:title/>
</cp:coreProperties>
</file>